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bCs/>
          <w:sz w:val="28"/>
          <w:szCs w:val="28"/>
          <w:u w:val="single"/>
        </w:rPr>
      </w:pPr>
      <w:r>
        <w:rPr>
          <w:rFonts w:cs="Calibri" w:ascii="Calibri" w:hAnsi="Calibri"/>
          <w:b/>
          <w:bCs/>
          <w:sz w:val="28"/>
          <w:szCs w:val="28"/>
          <w:u w:val="single"/>
        </w:rPr>
        <w:t>Chladicí a mrazicí technika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Příloha č. 1 smlouvy – Rekapitulace ceny 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  <w:u w:val="single"/>
        </w:rPr>
      </w:pPr>
      <w:r>
        <w:rPr>
          <w:rFonts w:cs="Calibri" w:ascii="Calibri" w:hAnsi="Calibri"/>
          <w:b/>
          <w:bCs/>
          <w:sz w:val="28"/>
          <w:szCs w:val="28"/>
          <w:u w:val="single"/>
        </w:rPr>
        <w:t>Chladicí zařízení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900"/>
        <w:gridCol w:w="3738"/>
        <w:gridCol w:w="2268"/>
        <w:gridCol w:w="2551"/>
        <w:gridCol w:w="2410"/>
      </w:tblGrid>
      <w:tr>
        <w:trPr>
          <w:trHeight w:val="68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Typ přístroj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čet ks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Nabízený typ přístroje (obchodní označení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Nabízená jednotková cena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(v Kč bez DPH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Nabízená celková cena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(v Kč bez DPH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Nabízená celková cena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(v Kč včetně DPH)</w:t>
            </w:r>
          </w:p>
        </w:tc>
      </w:tr>
      <w:tr>
        <w:trPr>
          <w:trHeight w:val="34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suppressAutoHyphens w:val="true"/>
              <w:spacing w:lineRule="auto" w:line="288" w:before="0" w:after="14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Dodávka chladicích zařízení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before="0" w:after="1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List"/>
              <w:snapToGrid w:val="false"/>
              <w:spacing w:before="0" w:after="1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bsahtabulky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List"/>
              <w:snapToGrid w:val="false"/>
              <w:spacing w:before="0" w:after="1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List"/>
              <w:snapToGrid w:val="false"/>
              <w:spacing w:before="0" w:after="1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  <w:u w:val="single"/>
              </w:rPr>
              <w:t>Dodávka Chladicích zařízení - celkem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List"/>
              <w:snapToGrid w:val="false"/>
              <w:spacing w:before="0" w:after="14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  <w:u w:val="single"/>
        </w:rPr>
      </w:pPr>
      <w:r>
        <w:rPr>
          <w:rFonts w:cs="Calibri" w:ascii="Calibri" w:hAnsi="Calibri"/>
          <w:b/>
          <w:bCs/>
          <w:sz w:val="28"/>
          <w:szCs w:val="28"/>
          <w:u w:val="single"/>
        </w:rPr>
        <w:t>Malý laboratorní mrazák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900"/>
        <w:gridCol w:w="3738"/>
        <w:gridCol w:w="2268"/>
        <w:gridCol w:w="2551"/>
        <w:gridCol w:w="2410"/>
      </w:tblGrid>
      <w:tr>
        <w:trPr>
          <w:trHeight w:val="68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Typ přístroj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čet ks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Nabízený typ přístroje (obchodní označení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Nabízená jednotková cena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(v Kč bez DPH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Nabízená celková cena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(v Kč bez DPH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Nabízená celková cena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(v Kč včetně DPH)</w:t>
            </w:r>
          </w:p>
        </w:tc>
      </w:tr>
      <w:tr>
        <w:trPr>
          <w:trHeight w:val="34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suppressAutoHyphens w:val="true"/>
              <w:spacing w:lineRule="auto" w:line="288" w:before="0" w:after="14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Dodávka malých laboratorních mrazáků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before="0" w:after="1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List"/>
              <w:snapToGrid w:val="false"/>
              <w:spacing w:before="0" w:after="1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bsahtabulky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List"/>
              <w:snapToGrid w:val="false"/>
              <w:spacing w:before="0" w:after="1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List"/>
              <w:snapToGrid w:val="false"/>
              <w:spacing w:before="0" w:after="1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  <w:u w:val="single"/>
              </w:rPr>
              <w:t>Dodávka Malých laboratorních mrazáků - celkem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List"/>
              <w:snapToGrid w:val="false"/>
              <w:spacing w:before="0" w:after="14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  <w:u w:val="single"/>
        </w:rPr>
      </w:pPr>
      <w:r>
        <w:rPr>
          <w:rFonts w:cs="Calibri" w:ascii="Calibri" w:hAnsi="Calibri"/>
          <w:b/>
          <w:bCs/>
          <w:sz w:val="28"/>
          <w:szCs w:val="28"/>
          <w:u w:val="single"/>
        </w:rPr>
        <w:t>Mrazicí pultový box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900"/>
        <w:gridCol w:w="3738"/>
        <w:gridCol w:w="2268"/>
        <w:gridCol w:w="2551"/>
        <w:gridCol w:w="2410"/>
      </w:tblGrid>
      <w:tr>
        <w:trPr>
          <w:trHeight w:val="68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Typ přístroj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čet ks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Nabízený typ přístroje (obchodní označení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Nabízená jednotková cena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(v Kč bez DPH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Nabízená celková cena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(v Kč bez DPH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Nabízená celková cena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(v Kč včetně DPH)</w:t>
            </w:r>
          </w:p>
        </w:tc>
      </w:tr>
      <w:tr>
        <w:trPr>
          <w:trHeight w:val="34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suppressAutoHyphens w:val="true"/>
              <w:spacing w:lineRule="auto" w:line="288" w:before="0" w:after="14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Dodávka mrazicích pultových boxů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before="0" w:after="1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List"/>
              <w:snapToGrid w:val="false"/>
              <w:spacing w:before="0" w:after="1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bsahtabulky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List"/>
              <w:snapToGrid w:val="false"/>
              <w:spacing w:before="0" w:after="1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List"/>
              <w:snapToGrid w:val="false"/>
              <w:spacing w:before="0" w:after="1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  <w:u w:val="single"/>
              </w:rPr>
              <w:t>Dodávka Mrazicích pultových boxů - celkem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List"/>
              <w:snapToGrid w:val="false"/>
              <w:spacing w:before="0" w:after="14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  <w:u w:val="single"/>
        </w:rPr>
      </w:pPr>
      <w:r>
        <w:rPr>
          <w:rFonts w:cs="Calibri" w:ascii="Calibri" w:hAnsi="Calibri"/>
          <w:b/>
          <w:bCs/>
          <w:sz w:val="28"/>
          <w:szCs w:val="28"/>
          <w:u w:val="single"/>
        </w:rPr>
        <w:t>Transportní box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900"/>
        <w:gridCol w:w="3738"/>
        <w:gridCol w:w="2268"/>
        <w:gridCol w:w="2551"/>
        <w:gridCol w:w="2410"/>
      </w:tblGrid>
      <w:tr>
        <w:trPr>
          <w:trHeight w:val="68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Typ přístroj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čet ks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Nabízený typ přístroje (obchodní označení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Nabízená jednotková cena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(v Kč bez DPH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Nabízená celková cena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(v Kč bez DPH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Nabízená celková cena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(v Kč včetně DPH)</w:t>
            </w:r>
          </w:p>
        </w:tc>
      </w:tr>
      <w:tr>
        <w:trPr>
          <w:trHeight w:val="34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suppressAutoHyphens w:val="true"/>
              <w:spacing w:lineRule="auto" w:line="288" w:before="0" w:after="14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Dodávka transportních boxů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before="0" w:after="1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List"/>
              <w:snapToGrid w:val="false"/>
              <w:spacing w:before="0" w:after="1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bsahtabulky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List"/>
              <w:snapToGrid w:val="false"/>
              <w:spacing w:before="0" w:after="1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List"/>
              <w:snapToGrid w:val="false"/>
              <w:spacing w:before="0" w:after="1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  <w:u w:val="single"/>
              </w:rPr>
              <w:t>Dodávka Transportních boxů - celkem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List"/>
              <w:snapToGrid w:val="false"/>
              <w:spacing w:before="0" w:after="14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type w:val="nextPage"/>
      <w:pgSz w:orient="landscape" w:w="16838" w:h="11906"/>
      <w:pgMar w:left="902" w:right="1259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 w:val="false"/>
      <w:suppressAutoHyphens w:val="true"/>
      <w:spacing w:lineRule="auto" w:line="288" w:before="0" w:after="140"/>
    </w:pPr>
    <w:rPr>
      <w:rFonts w:ascii="Liberation Serif;Times New Roman" w:hAnsi="Liberation Serif;Times New Roman" w:eastAsia="SimSun;宋体" w:cs="Mangal"/>
      <w:kern w:val="2"/>
      <w:lang w:eastAsia="zh-CN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" w:hAnsi="Liberation Sans" w:eastAsia="Microsoft YaHei" w:cs="Mangal"/>
      <w:kern w:val="2"/>
      <w:sz w:val="28"/>
      <w:szCs w:val="28"/>
      <w:lang w:eastAsia="zh-CN" w:bidi="hi-IN"/>
    </w:rPr>
  </w:style>
  <w:style w:type="paragraph" w:styleId="Obsahtabulky">
    <w:name w:val="Obsah tabulky"/>
    <w:basedOn w:val="Normal"/>
    <w:qFormat/>
    <w:pPr>
      <w:widowControl w:val="false"/>
      <w:suppressLineNumbers/>
      <w:suppressAutoHyphens w:val="true"/>
    </w:pPr>
    <w:rPr>
      <w:rFonts w:ascii="Liberation Serif;Times New Roman" w:hAnsi="Liberation Serif;Times New Roman" w:eastAsia="SimSun;宋体" w:cs="Mangal"/>
      <w:kern w:val="2"/>
      <w:lang w:eastAsia="zh-CN" w:bidi="hi-IN"/>
    </w:rPr>
  </w:style>
  <w:style w:type="paragraph" w:styleId="Rejstk">
    <w:name w:val="Rejstřík"/>
    <w:basedOn w:val="Normal"/>
    <w:qFormat/>
    <w:pPr>
      <w:widowControl w:val="false"/>
      <w:suppressLineNumbers/>
      <w:suppressAutoHyphens w:val="true"/>
    </w:pPr>
    <w:rPr>
      <w:rFonts w:ascii="Liberation Serif;Times New Roman" w:hAnsi="Liberation Serif;Times New Roman" w:eastAsia="SimSun;宋体" w:cs="Mangal"/>
      <w:kern w:val="2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09:07:00Z</dcterms:created>
  <dc:creator>Pavel Simandl</dc:creator>
  <dc:description/>
  <cp:keywords/>
  <dc:language>en-US</dc:language>
  <cp:lastModifiedBy>Marek Slabý</cp:lastModifiedBy>
  <cp:lastPrinted>2016-05-26T10:37:00Z</cp:lastPrinted>
  <dcterms:modified xsi:type="dcterms:W3CDTF">2022-05-06T11:47:00Z</dcterms:modified>
  <cp:revision>7</cp:revision>
  <dc:subject/>
  <dc:title>Skupina přístrojů</dc:title>
</cp:coreProperties>
</file>